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43  PSP1.1 Development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development of small program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ject Plan Summary form with estimated program size and development tim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For projects of several days duration, completed Task Planning and Schedule Planning Template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ime and Defect Recording Log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fect Type Standard and Coding Standard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requirements and produce a design to meet the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mplement the design following the Coding Standar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in the Defect Recording Log Record any requirements or design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il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ile the program until error-fre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est until all tests run without error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a Test Report Template on the tests conducted and the results obtained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horoughly tested program that conforms to the Coding Standar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8:32:00Z</dcterms:created>
  <dc:creator>Jim Over</dc:creator>
  <dc:description/>
  <dc:language>en-US</dc:language>
  <cp:lastModifiedBy>Julia Mullaney</cp:lastModifiedBy>
  <dcterms:modified xsi:type="dcterms:W3CDTF">2000-02-15T18:01:00Z</dcterms:modified>
  <cp:revision>3</cp:revision>
  <dc:subject/>
  <dc:title>C43 PSP1.1 Development Script</dc:title>
</cp:coreProperties>
</file>